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1/2024. (X. 14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, mint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, taggyűlés összehívását kezdeményezi Kepli József János felügyelőbizottsági tag visszahívását kezdeményezve és Dr. Horváth Viktória felügyelőbizottság tagjának megválasztását javasolva. Ennek érdekében a képviselő-testület mandátumot biztosít a polgármester részére. A visszahívás és megválasztás 2024. október 31-ig végrehajtott időpontjáról a képviselő-testület elfogadja a taggyűlés dönt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éri az ügyvezetőt a taggyűlés soron kívüli összehívásá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ind w:left="708" w:hanging="424"/>
        <w:jc w:val="both"/>
        <w:rPr/>
      </w:pPr>
      <w:r>
        <w:rPr>
          <w:rFonts w:cs="Arial" w:ascii="Arial" w:hAnsi="Arial"/>
        </w:rPr>
        <w:tab/>
        <w:tab/>
        <w:tab/>
        <w:t xml:space="preserve">Benkő Attila ügyvezető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4T09:14:00Z</dcterms:modified>
  <cp:revision>2</cp:revision>
  <dc:subject/>
  <dc:title/>
</cp:coreProperties>
</file>